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n had 18 pieces of Halloween candy.  He wanted to share it with his 6 friends.  Can he divide it equally?  Will there be any candy left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had 62 pieces of Halloween candy.  If she shared with 20 of her friends would they all get the same amount, and would there be any left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an had 18 pieces of Halloween candy.  He wanted to share it with his 6 friends.  Can he divide it equally?  Will there be any candy left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rielle had 62 pieces of Halloween candy.  If she shared with 20 of her friends would they all get the same amount, and would there be any left ov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4:00Z</dcterms:created>
  <dc:creator>schreiberj</dc:creator>
  <dc:description/>
  <dc:language>en-US</dc:language>
  <cp:lastModifiedBy>schreiberj</cp:lastModifiedBy>
  <cp:lastPrinted>2008-10-27T12:58:00Z</cp:lastPrinted>
  <dcterms:modified xsi:type="dcterms:W3CDTF">2009-06-09T14:24:00Z</dcterms:modified>
  <cp:revision>2</cp:revision>
  <dc:subject/>
  <dc:title>Brennan had 18 pieces of Halloween candy</dc:title>
</cp:coreProperties>
</file>